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1. Система под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традиционного художественного творчества, национальных культур и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ой деятель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-2018 г.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620"/>
        <w:gridCol w:w="1080"/>
        <w:gridCol w:w="900"/>
        <w:gridCol w:w="99"/>
        <w:gridCol w:w="981"/>
        <w:gridCol w:w="900"/>
        <w:gridCol w:w="3780"/>
      </w:tblGrid>
      <w:tr>
        <w:trPr>
          <w:trHeight w:val="806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 по годам реализации (в тыс.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я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6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 традиционного художественного творчества, национальных культур и развития культурно-досуговой деятельност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16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</w:tc>
      </w:tr>
      <w:tr>
        <w:trPr>
          <w:trHeight w:val="5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но-массовые мероприят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</w:rPr>
              <w:t>Участие в област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Всероссийский Бажовский фестиваль наро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ластной фестиваль современного танца «Евразия – шан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ластной праздник клубного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ластной ретро-фестиваль «Песни юности наш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ткрытый региональный фестиваль-конкурс военно-патриотической и солдатской песни «Вспомним всех поимен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b/>
                <w:i/>
                <w:sz w:val="28"/>
                <w:szCs w:val="28"/>
              </w:rPr>
              <w:t>Участие в подготовке и реализации районных програм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Районный фестиваль наро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Районный фестиваль детского творчества «Маленькие звезд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Районный праздник «День работников культур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развитию и сохранению народного творчеств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банк данных по народным умельц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интерактивный банк мастер-классов народных промыс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народного творче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е создание сети кружков художественной самодеятельности и художественных объединений (хоровой, брейк-дан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звитие нестационарных форм культурно-досугов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Техническое обеспечение автокл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 </w:t>
            </w:r>
            <w:r>
              <w:rPr>
                <w:sz w:val="28"/>
                <w:szCs w:val="28"/>
              </w:rPr>
              <w:t>Расширение количества клубных формирований на базе автоклуб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Подготовка, повышения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а и курсы повышения работников МУ «РМС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ых руководителей сельских клу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ов сельских клубов, домов куль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Мероприятия по развитию кинообслуживания на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техническое переоснащение и модернизация кинооборуд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пие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Защита персональных данн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ттестация рабочих ме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День города Катав-Ивановска и День города Юрюз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Государственная поддержка муниципальных учреждений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Мероприя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вященные 9 Мая, Дню села, мероприятия в сфере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8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8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</w:tc>
      </w:tr>
      <w:tr>
        <w:trPr>
          <w:trHeight w:val="5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Мероприятия посвященные Дню Катав-Иван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 Содерж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9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9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Уплата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05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5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05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5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2:00Z</dcterms:created>
  <dc:creator>Хозяин</dc:creator>
  <dc:description/>
  <cp:keywords/>
  <dc:language>en-US</dc:language>
  <cp:lastModifiedBy>Юзер</cp:lastModifiedBy>
  <cp:lastPrinted>2015-08-11T13:41:00Z</cp:lastPrinted>
  <dcterms:modified xsi:type="dcterms:W3CDTF">2016-10-25T10:00:00Z</dcterms:modified>
  <cp:revision>98</cp:revision>
  <dc:subject/>
  <dc:title>Мероприятия по реализации программы </dc:title>
</cp:coreProperties>
</file>